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ow well have you understood the prelude to World War One?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as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hat was the cause of the First World War?  Using three or four key points, write a short response to this question.  Remember to form an argument (present a point-of-view) and justify this with clear evidence which is correctly referenced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ssessment Criteria</w:t>
      </w:r>
    </w:p>
    <w:tbl>
      <w:tblPr>
        <w:tblW w:w="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338"/>
        <w:gridCol w:w="338"/>
        <w:gridCol w:w="338"/>
        <w:gridCol w:w="338"/>
        <w:gridCol w:w="338"/>
      </w:tblGrid>
      <w:tr>
        <w:trPr>
          <w:trHeight w:val="37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key concepts relevant to area of stud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evidence (analysis and synthesis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cing 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ow well have you understood the prelude to World War One?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as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hat was the cause of the First World War?  Using three or four key points, write a short response to this question.  Remember to form an argument (present a point-of-view) and justify this with clear evidence which is correctly referenced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ssessment Criteria</w:t>
      </w:r>
    </w:p>
    <w:tbl>
      <w:tblPr>
        <w:tblW w:w="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338"/>
        <w:gridCol w:w="338"/>
        <w:gridCol w:w="338"/>
        <w:gridCol w:w="338"/>
        <w:gridCol w:w="338"/>
      </w:tblGrid>
      <w:tr>
        <w:trPr>
          <w:trHeight w:val="37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key concepts relevant to area of stud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evidence (analysis and synthesis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cing 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43:00Z</dcterms:created>
  <dc:creator>08489593</dc:creator>
  <dc:description/>
  <dc:language>en-US</dc:language>
  <cp:lastModifiedBy>08489593</cp:lastModifiedBy>
  <cp:lastPrinted>2009-02-24T13:23:00Z</cp:lastPrinted>
  <dcterms:modified xsi:type="dcterms:W3CDTF">2009-02-24T02:24:00Z</dcterms:modified>
  <cp:revision>1</cp:revision>
  <dc:subject/>
  <dc:title/>
</cp:coreProperties>
</file>